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 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11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18/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ManufacturedMaterialTrackingTagType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124119918"/>
            <w:bookmarkStart w:id="10" w:name="__Fieldmark__0_212411991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124119918"/>
            <w:bookmarkStart w:id="12" w:name="__Fieldmark__1_212411991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124119918"/>
            <w:bookmarkStart w:id="14" w:name="__Fieldmark__2_212411991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124119918"/>
            <w:bookmarkStart w:id="16" w:name="__Fieldmark__3_212411991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the ManufacturedMaterialTrackingTagType sub-domain under EntityCode for representing a Manufactured Material as a particular type of tracking tag.</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b/>
                <w:sz w:val="20"/>
              </w:rPr>
              <w:t>Endorsed</w:t>
            </w:r>
            <w:r>
              <w:rPr>
                <w:sz w:val="20"/>
              </w:rPr>
              <w:t xml:space="preserve"> (2010 January ballot item #5 disposition approved 6-0-0)</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gistries Domain, Real Time Location Tracking topic, ManufacturedMaterial.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Patient Administration received a major-negative comment on the Real Time Location Tracking second normative ballot stating that the vocabulary constraint for the code attribute in the ManufacturedMaterial entity class (tracking tag) should be something other than EntityCode. Since this was content unchanged from the first normative ballot the comment was declared out of scope. But, the work group agreed to submit a harmonization proposal to add a new sub-domain under EntityCode and include a note to readers advising that implementers use a value set tied to the new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ManufacturedMaterial.code attribute is constrained to the EntityCode domai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The class code for a location tracking tag is Manufactured Material (MMAT) so additional information about the tag is conveyed via the code attribute. For example, where multiple tracking technologies are in use the ManufacturedMaterialTrackingTagType would gives an idea of how precise a tag’s location i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EXISTING CONTEXT</w:t>
      </w:r>
    </w:p>
    <w:p>
      <w:pPr>
        <w:pStyle w:val="TextBody"/>
        <w:rPr/>
      </w:pPr>
      <w:r>
        <w:rPr/>
        <w:t>RIM_0234</w:t>
      </w:r>
    </w:p>
    <w:p>
      <w:pPr>
        <w:pStyle w:val="TextBody"/>
        <w:ind w:left="720" w:hanging="0"/>
        <w:rPr/>
      </w:pPr>
      <w:r>
        <w:rPr/>
        <w:t>Concept Domain: EntityCode</w:t>
      </w:r>
    </w:p>
    <w:p>
      <w:pPr>
        <w:pStyle w:val="TextBody"/>
        <w:ind w:left="1440" w:hanging="0"/>
        <w:rPr/>
      </w:pPr>
      <w:r>
        <w:rPr/>
        <w:t>Sub-domain: MaterialEntityClassType</w:t>
      </w:r>
    </w:p>
    <w:p>
      <w:pPr>
        <w:pStyle w:val="TextBody"/>
        <w:ind w:left="2160" w:hanging="0"/>
        <w:rPr/>
      </w:pPr>
      <w:r>
        <w:rPr/>
        <w:t>Sub-domain: ManufacturedMaterialEntityType</w:t>
      </w:r>
    </w:p>
    <w:p>
      <w:pPr>
        <w:pStyle w:val="Normal"/>
        <w:ind w:left="2880" w:hanging="0"/>
        <w:rPr/>
      </w:pPr>
      <w:r>
        <w:rPr/>
        <w:t>Sub-domain: EntityDeviceType - A type of manufactured material used in an activity, without being substantially changed through that activity.</w:t>
      </w:r>
    </w:p>
    <w:p>
      <w:pPr>
        <w:pStyle w:val="Normal"/>
        <w:ind w:left="2880" w:hanging="0"/>
        <w:rPr/>
      </w:pPr>
      <w:r>
        <w:rPr/>
        <w:t>Sub-domain: MaskableMaterialEntityType - Indicates the types of products whose associated records are allowed to be masked.</w:t>
      </w:r>
    </w:p>
    <w:p>
      <w:pPr>
        <w:pStyle w:val="TextBody"/>
        <w:ind w:firstLine="720"/>
        <w:rPr/>
      </w:pPr>
      <w:r>
        <w:rPr/>
      </w:r>
    </w:p>
    <w:p>
      <w:pPr>
        <w:pStyle w:val="TextBody"/>
        <w:rPr/>
      </w:pPr>
      <w:r>
        <w:rPr/>
        <w:t>RECOMMENDATION:</w:t>
      </w:r>
    </w:p>
    <w:p>
      <w:pPr>
        <w:pStyle w:val="TextBody"/>
        <w:rPr/>
      </w:pPr>
      <w:r>
        <w:rPr/>
        <w:t>Add new sub-domain under ManufacturedMaterialEntityType domain:</w:t>
      </w:r>
    </w:p>
    <w:p>
      <w:pPr>
        <w:pStyle w:val="TextBody"/>
        <w:ind w:left="2880" w:hanging="0"/>
        <w:rPr/>
      </w:pPr>
      <w:r>
        <w:rPr/>
        <w:t>Sub-domain: ManufacturedMaterialTrackingTagType – The specific kind of location-tracking tag.</w:t>
      </w:r>
    </w:p>
    <w:p>
      <w:pPr>
        <w:pStyle w:val="TextBody"/>
        <w:ind w:left="2880" w:hanging="0"/>
        <w:rPr/>
      </w:pPr>
      <w:r>
        <w:rPr/>
      </w:r>
    </w:p>
    <w:p>
      <w:pPr>
        <w:pStyle w:val="TextBody"/>
        <w:ind w:left="2880" w:hanging="0"/>
        <w:rPr/>
      </w:pPr>
      <w:r>
        <w:rPr/>
        <w:t>Examples: RFID, WiFi, Infrared</w:t>
      </w:r>
    </w:p>
    <w:p>
      <w:pPr>
        <w:pStyle w:val="TextBody"/>
        <w:ind w:left="2880" w:hanging="0"/>
        <w:rPr/>
      </w:pPr>
      <w:r>
        <w:rPr/>
      </w:r>
    </w:p>
    <w:p>
      <w:pPr>
        <w:pStyle w:val="TextBody"/>
        <w:ind w:left="2880" w:hanging="0"/>
        <w:rPr/>
      </w:pPr>
      <w:r>
        <w:rPr/>
        <w:t>ConceptualSpaceForClassCode: EntityClass.MMA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2124119918"/>
      <w:bookmarkStart w:id="18" w:name="__Fieldmark__4_2124119918"/>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2124119918"/>
      <w:bookmarkStart w:id="20" w:name="__Fieldmark__5_2124119918"/>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2124119918"/>
      <w:bookmarkStart w:id="22" w:name="__Fieldmark__6_2124119918"/>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2124119918"/>
      <w:bookmarkStart w:id="24" w:name="__Fieldmark__7_2124119918"/>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2124119918"/>
      <w:bookmarkStart w:id="26" w:name="__Fieldmark__8_2124119918"/>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124119918"/>
      <w:bookmarkStart w:id="28" w:name="__Fieldmark__9_2124119918"/>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2124119918"/>
      <w:bookmarkStart w:id="30" w:name="__Fieldmark__10_2124119918"/>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2124119918"/>
      <w:bookmarkStart w:id="32" w:name="__Fieldmark__11_2124119918"/>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124119918"/>
      <w:bookmarkStart w:id="34" w:name="__Fieldmark__12_2124119918"/>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2124119918"/>
      <w:bookmarkStart w:id="36" w:name="__Fieldmark__13_2124119918"/>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4_2124119918"/>
      <w:bookmarkStart w:id="38" w:name="__Fieldmark__14_2124119918"/>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2124119918"/>
      <w:bookmarkStart w:id="40" w:name="__Fieldmark__15_2124119918"/>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124119918"/>
      <w:bookmarkStart w:id="42" w:name="__Fieldmark__16_2124119918"/>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124119918"/>
      <w:bookmarkStart w:id="44" w:name="__Fieldmark__17_2124119918"/>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124119918"/>
      <w:bookmarkStart w:id="46" w:name="__Fieldmark__18_2124119918"/>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124119918"/>
      <w:bookmarkStart w:id="48" w:name="__Fieldmark__19_2124119918"/>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124119918"/>
      <w:bookmarkStart w:id="50" w:name="__Fieldmark__20_2124119918"/>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124119918"/>
      <w:bookmarkStart w:id="52" w:name="__Fieldmark__21_2124119918"/>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124119918"/>
      <w:bookmarkStart w:id="54" w:name="__Fieldmark__22_2124119918"/>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124119918"/>
      <w:bookmarkStart w:id="56" w:name="__Fieldmark__23_2124119918"/>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124119918"/>
      <w:bookmarkStart w:id="58" w:name="__Fieldmark__24_2124119918"/>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124119918"/>
      <w:bookmarkStart w:id="60" w:name="__Fieldmark__25_2124119918"/>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124119918"/>
      <w:bookmarkStart w:id="62" w:name="__Fieldmark__26_2124119918"/>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124119918"/>
      <w:bookmarkStart w:id="64" w:name="__Fieldmark__27_2124119918"/>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124119918"/>
      <w:bookmarkStart w:id="66" w:name="__Fieldmark__28_2124119918"/>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124119918"/>
      <w:bookmarkStart w:id="68" w:name="__Fieldmark__29_2124119918"/>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124119918"/>
      <w:bookmarkStart w:id="70" w:name="__Fieldmark__30_2124119918"/>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124119918"/>
      <w:bookmarkStart w:id="72" w:name="__Fieldmark__31_2124119918"/>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124119918"/>
      <w:bookmarkStart w:id="74" w:name="__Fieldmark__32_2124119918"/>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124119918"/>
      <w:bookmarkStart w:id="76" w:name="__Fieldmark__33_2124119918"/>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124119918"/>
      <w:bookmarkStart w:id="78" w:name="__Fieldmark__34_2124119918"/>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124119918"/>
      <w:bookmarkStart w:id="80" w:name="__Fieldmark__35_2124119918"/>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124119918"/>
      <w:bookmarkStart w:id="82" w:name="__Fieldmark__36_2124119918"/>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124119918"/>
      <w:bookmarkStart w:id="84" w:name="__Fieldmark__37_2124119918"/>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124119918"/>
      <w:bookmarkStart w:id="86" w:name="__Fieldmark__38_2124119918"/>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124119918"/>
      <w:bookmarkStart w:id="88" w:name="__Fieldmark__39_2124119918"/>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124119918"/>
      <w:bookmarkStart w:id="90" w:name="__Fieldmark__40_2124119918"/>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124119918"/>
      <w:bookmarkStart w:id="92" w:name="__Fieldmark__41_2124119918"/>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2_2124119918"/>
      <w:bookmarkStart w:id="94" w:name="__Fieldmark__42_2124119918"/>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2124119918"/>
      <w:bookmarkStart w:id="96" w:name="__Fieldmark__43_2124119918"/>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124119918"/>
      <w:bookmarkStart w:id="98" w:name="__Fieldmark__44_2124119918"/>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124119918"/>
      <w:bookmarkStart w:id="100" w:name="__Fieldmark__45_2124119918"/>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124119918"/>
      <w:bookmarkStart w:id="102" w:name="__Fieldmark__46_2124119918"/>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124119918"/>
      <w:bookmarkStart w:id="104" w:name="__Fieldmark__47_2124119918"/>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2124119918"/>
      <w:bookmarkStart w:id="106" w:name="__Fieldmark__48_2124119918"/>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2124119918"/>
      <w:bookmarkStart w:id="108" w:name="__Fieldmark__49_2124119918"/>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124119918"/>
      <w:bookmarkStart w:id="110" w:name="__Fieldmark__50_2124119918"/>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124119918"/>
      <w:bookmarkStart w:id="112" w:name="__Fieldmark__51_2124119918"/>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2124119918"/>
      <w:bookmarkStart w:id="114" w:name="__Fieldmark__52_2124119918"/>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124119918"/>
      <w:bookmarkStart w:id="116" w:name="__Fieldmark__53_2124119918"/>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124119918"/>
      <w:bookmarkStart w:id="118" w:name="__Fieldmark__54_2124119918"/>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2124119918"/>
      <w:bookmarkStart w:id="120" w:name="__Fieldmark__55_2124119918"/>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124119918"/>
      <w:bookmarkStart w:id="122" w:name="__Fieldmark__56_2124119918"/>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124119918"/>
      <w:bookmarkStart w:id="124" w:name="__Fieldmark__57_2124119918"/>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8_2124119918"/>
      <w:bookmarkStart w:id="126" w:name="__Fieldmark__58_2124119918"/>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2124119918"/>
      <w:bookmarkStart w:id="128" w:name="__Fieldmark__59_2124119918"/>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124119918"/>
      <w:bookmarkStart w:id="130" w:name="__Fieldmark__60_2124119918"/>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2124119918"/>
      <w:bookmarkStart w:id="132" w:name="__Fieldmark__61_2124119918"/>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124119918"/>
      <w:bookmarkStart w:id="134" w:name="__Fieldmark__62_2124119918"/>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124119918"/>
      <w:bookmarkStart w:id="136" w:name="__Fieldmark__63_2124119918"/>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2124119918"/>
      <w:bookmarkStart w:id="138" w:name="__Fieldmark__64_2124119918"/>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124119918"/>
      <w:bookmarkStart w:id="140" w:name="__Fieldmark__65_2124119918"/>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124119918"/>
      <w:bookmarkStart w:id="142" w:name="__Fieldmark__66_2124119918"/>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2124119918"/>
      <w:bookmarkStart w:id="144" w:name="__Fieldmark__67_2124119918"/>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124119918"/>
      <w:bookmarkStart w:id="146" w:name="__Fieldmark__68_2124119918"/>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124119918"/>
      <w:bookmarkStart w:id="148" w:name="__Fieldmark__69_2124119918"/>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2124119918"/>
      <w:bookmarkStart w:id="150" w:name="__Fieldmark__70_2124119918"/>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124119918"/>
      <w:bookmarkStart w:id="152" w:name="__Fieldmark__71_2124119918"/>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124119918"/>
      <w:bookmarkStart w:id="154" w:name="__Fieldmark__72_2124119918"/>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2124119918"/>
      <w:bookmarkStart w:id="156" w:name="__Fieldmark__73_2124119918"/>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124119918"/>
      <w:bookmarkStart w:id="158" w:name="__Fieldmark__74_2124119918"/>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124119918"/>
      <w:bookmarkStart w:id="160" w:name="__Fieldmark__75_2124119918"/>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2124119918"/>
      <w:bookmarkStart w:id="162" w:name="__Fieldmark__76_2124119918"/>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124119918"/>
      <w:bookmarkStart w:id="164" w:name="__Fieldmark__77_2124119918"/>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124119918"/>
      <w:bookmarkStart w:id="166" w:name="__Fieldmark__78_2124119918"/>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2124119918"/>
      <w:bookmarkStart w:id="168" w:name="__Fieldmark__79_2124119918"/>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124119918"/>
      <w:bookmarkStart w:id="170" w:name="__Fieldmark__80_2124119918"/>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124119918"/>
      <w:bookmarkStart w:id="172" w:name="__Fieldmark__81_2124119918"/>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2124119918"/>
      <w:bookmarkStart w:id="174" w:name="__Fieldmark__82_2124119918"/>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124119918"/>
      <w:bookmarkStart w:id="176" w:name="__Fieldmark__83_2124119918"/>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124119918"/>
      <w:bookmarkStart w:id="178" w:name="__Fieldmark__84_2124119918"/>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2124119918"/>
      <w:bookmarkStart w:id="180" w:name="__Fieldmark__85_2124119918"/>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124119918"/>
      <w:bookmarkStart w:id="182" w:name="__Fieldmark__86_2124119918"/>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124119918"/>
      <w:bookmarkStart w:id="184" w:name="__Fieldmark__87_2124119918"/>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2124119918"/>
      <w:bookmarkStart w:id="186" w:name="__Fieldmark__88_2124119918"/>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89_2124119918"/>
      <w:bookmarkStart w:id="188" w:name="__Fieldmark__89_2124119918"/>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2124119918"/>
      <w:bookmarkStart w:id="190" w:name="__Fieldmark__90_2124119918"/>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124119918"/>
      <w:bookmarkStart w:id="192" w:name="__Fieldmark__91_2124119918"/>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124119918"/>
      <w:bookmarkStart w:id="194" w:name="__Fieldmark__92_2124119918"/>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124119918"/>
      <w:bookmarkStart w:id="196" w:name="__Fieldmark__93_2124119918"/>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124119918"/>
      <w:bookmarkStart w:id="198" w:name="__Fieldmark__94_2124119918"/>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124119918"/>
      <w:bookmarkStart w:id="200" w:name="__Fieldmark__95_2124119918"/>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124119918"/>
      <w:bookmarkStart w:id="202" w:name="__Fieldmark__96_2124119918"/>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124119918"/>
      <w:bookmarkStart w:id="204" w:name="__Fieldmark__97_2124119918"/>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124119918"/>
      <w:bookmarkStart w:id="206" w:name="__Fieldmark__98_2124119918"/>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99_2124119918"/>
      <w:bookmarkStart w:id="208" w:name="__Fieldmark__99_2124119918"/>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2124119918"/>
      <w:bookmarkStart w:id="210" w:name="__Fieldmark__100_2124119918"/>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2124119918"/>
      <w:bookmarkStart w:id="212" w:name="__Fieldmark__101_2124119918"/>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2124119918"/>
      <w:bookmarkStart w:id="214" w:name="__Fieldmark__102_2124119918"/>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124119918"/>
      <w:bookmarkStart w:id="216" w:name="__Fieldmark__103_2124119918"/>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2124119918"/>
      <w:bookmarkStart w:id="218" w:name="__Fieldmark__104_2124119918"/>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2124119918"/>
      <w:bookmarkStart w:id="220" w:name="__Fieldmark__105_2124119918"/>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2124119918"/>
      <w:bookmarkStart w:id="222" w:name="__Fieldmark__106_2124119918"/>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124119918"/>
      <w:bookmarkStart w:id="224" w:name="__Fieldmark__107_2124119918"/>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124119918"/>
      <w:bookmarkStart w:id="226" w:name="__Fieldmark__108_2124119918"/>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2124119918"/>
      <w:bookmarkStart w:id="228" w:name="__Fieldmark__109_2124119918"/>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2124119918"/>
      <w:bookmarkStart w:id="230" w:name="__Fieldmark__110_2124119918"/>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124119918"/>
      <w:bookmarkStart w:id="232" w:name="__Fieldmark__111_2124119918"/>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124119918"/>
      <w:bookmarkStart w:id="234" w:name="__Fieldmark__112_2124119918"/>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124119918"/>
      <w:bookmarkStart w:id="236" w:name="__Fieldmark__113_2124119918"/>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2124119918"/>
      <w:bookmarkStart w:id="238" w:name="__Fieldmark__114_2124119918"/>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2124119918"/>
      <w:bookmarkStart w:id="242" w:name="__Fieldmark__115_2124119918"/>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2124119918"/>
      <w:bookmarkStart w:id="244" w:name="__Fieldmark__116_2124119918"/>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2124119918"/>
      <w:bookmarkStart w:id="246" w:name="__Fieldmark__117_2124119918"/>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124119918"/>
      <w:bookmarkStart w:id="248" w:name="__Fieldmark__118_2124119918"/>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2124119918"/>
      <w:bookmarkStart w:id="250" w:name="__Fieldmark__119_2124119918"/>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2124119918"/>
      <w:bookmarkStart w:id="252" w:name="__Fieldmark__120_2124119918"/>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124119918"/>
      <w:bookmarkStart w:id="254" w:name="__Fieldmark__121_2124119918"/>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124119918"/>
      <w:bookmarkStart w:id="256" w:name="__Fieldmark__122_2124119918"/>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2124119918"/>
      <w:bookmarkStart w:id="258" w:name="__Fieldmark__123_2124119918"/>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4_2124119918"/>
      <w:bookmarkStart w:id="260" w:name="__Fieldmark__124_2124119918"/>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2124119918"/>
      <w:bookmarkStart w:id="262" w:name="__Fieldmark__125_2124119918"/>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124119918"/>
      <w:bookmarkStart w:id="264" w:name="__Fieldmark__126_2124119918"/>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124119918"/>
      <w:bookmarkStart w:id="266" w:name="__Fieldmark__127_2124119918"/>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124119918"/>
      <w:bookmarkStart w:id="268" w:name="__Fieldmark__128_2124119918"/>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124119918"/>
      <w:bookmarkStart w:id="270" w:name="__Fieldmark__129_2124119918"/>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124119918"/>
      <w:bookmarkStart w:id="272" w:name="__Fieldmark__130_2124119918"/>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124119918"/>
      <w:bookmarkStart w:id="274" w:name="__Fieldmark__131_2124119918"/>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124119918"/>
      <w:bookmarkStart w:id="276" w:name="__Fieldmark__132_2124119918"/>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124119918"/>
      <w:bookmarkStart w:id="278" w:name="__Fieldmark__133_2124119918"/>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124119918"/>
      <w:bookmarkStart w:id="280" w:name="__Fieldmark__134_2124119918"/>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124119918"/>
      <w:bookmarkStart w:id="282" w:name="__Fieldmark__135_2124119918"/>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124119918"/>
      <w:bookmarkStart w:id="284" w:name="__Fieldmark__136_2124119918"/>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37_2124119918"/>
      <w:bookmarkStart w:id="286" w:name="__Fieldmark__137_2124119918"/>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2124119918"/>
      <w:bookmarkStart w:id="288" w:name="__Fieldmark__138_2124119918"/>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2124119918"/>
      <w:bookmarkStart w:id="290" w:name="__Fieldmark__139_2124119918"/>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2124119918"/>
      <w:bookmarkStart w:id="292" w:name="__Fieldmark__140_2124119918"/>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124119918"/>
      <w:bookmarkStart w:id="294" w:name="__Fieldmark__141_2124119918"/>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2124119918"/>
      <w:bookmarkStart w:id="296" w:name="__Fieldmark__142_2124119918"/>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2124119918"/>
      <w:bookmarkStart w:id="298" w:name="__Fieldmark__143_2124119918"/>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124119918"/>
      <w:bookmarkStart w:id="300" w:name="__Fieldmark__144_2124119918"/>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2124119918"/>
      <w:bookmarkStart w:id="302" w:name="__Fieldmark__145_2124119918"/>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2124119918"/>
      <w:bookmarkStart w:id="304" w:name="__Fieldmark__146_2124119918"/>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2124119918"/>
      <w:bookmarkStart w:id="306" w:name="__Fieldmark__147_2124119918"/>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2124119918"/>
      <w:bookmarkStart w:id="308" w:name="__Fieldmark__148_2124119918"/>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124119918"/>
      <w:bookmarkStart w:id="310" w:name="__Fieldmark__149_2124119918"/>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2124119918"/>
      <w:bookmarkStart w:id="312" w:name="__Fieldmark__150_2124119918"/>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124119918"/>
      <w:bookmarkStart w:id="314" w:name="__Fieldmark__151_2124119918"/>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124119918"/>
      <w:bookmarkStart w:id="316" w:name="__Fieldmark__152_2124119918"/>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2124119918"/>
      <w:bookmarkStart w:id="318" w:name="__Fieldmark__153_2124119918"/>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124119918"/>
      <w:bookmarkStart w:id="320" w:name="__Fieldmark__154_2124119918"/>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2124119918"/>
      <w:bookmarkStart w:id="322" w:name="__Fieldmark__155_2124119918"/>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124119918"/>
      <w:bookmarkStart w:id="324" w:name="__Fieldmark__156_2124119918"/>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124119918"/>
      <w:bookmarkStart w:id="326" w:name="__Fieldmark__157_2124119918"/>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2124119918"/>
      <w:bookmarkStart w:id="328" w:name="__Fieldmark__158_2124119918"/>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124119918"/>
      <w:bookmarkStart w:id="330" w:name="__Fieldmark__159_2124119918"/>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124119918"/>
      <w:bookmarkStart w:id="332" w:name="__Fieldmark__160_2124119918"/>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2124119918"/>
      <w:bookmarkStart w:id="334" w:name="__Fieldmark__161_2124119918"/>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2_2124119918"/>
      <w:bookmarkStart w:id="336" w:name="__Fieldmark__162_2124119918"/>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2124119918"/>
      <w:bookmarkStart w:id="338" w:name="__Fieldmark__163_2124119918"/>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124119918"/>
      <w:bookmarkStart w:id="340" w:name="__Fieldmark__164_2124119918"/>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124119918"/>
      <w:bookmarkStart w:id="342" w:name="__Fieldmark__165_2124119918"/>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124119918"/>
      <w:bookmarkStart w:id="344" w:name="__Fieldmark__166_2124119918"/>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124119918"/>
      <w:bookmarkStart w:id="346" w:name="__Fieldmark__167_2124119918"/>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124119918"/>
      <w:bookmarkStart w:id="348" w:name="__Fieldmark__168_2124119918"/>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124119918"/>
      <w:bookmarkStart w:id="350" w:name="__Fieldmark__169_2124119918"/>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124119918"/>
      <w:bookmarkStart w:id="352" w:name="__Fieldmark__170_2124119918"/>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124119918"/>
      <w:bookmarkStart w:id="354" w:name="__Fieldmark__171_2124119918"/>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124119918"/>
      <w:bookmarkStart w:id="356" w:name="__Fieldmark__172_2124119918"/>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124119918"/>
      <w:bookmarkStart w:id="358" w:name="__Fieldmark__173_2124119918"/>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124119918"/>
      <w:bookmarkStart w:id="360" w:name="__Fieldmark__174_2124119918"/>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124119918"/>
      <w:bookmarkStart w:id="362" w:name="__Fieldmark__175_2124119918"/>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124119918"/>
      <w:bookmarkStart w:id="364" w:name="__Fieldmark__176_2124119918"/>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124119918"/>
      <w:bookmarkStart w:id="366" w:name="__Fieldmark__177_2124119918"/>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78_2124119918"/>
      <w:bookmarkStart w:id="368" w:name="__Fieldmark__178_2124119918"/>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2124119918"/>
      <w:bookmarkStart w:id="370" w:name="__Fieldmark__179_2124119918"/>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2124119918"/>
      <w:bookmarkStart w:id="372" w:name="__Fieldmark__180_2124119918"/>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2124119918"/>
      <w:bookmarkStart w:id="374" w:name="__Fieldmark__181_2124119918"/>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124119918"/>
      <w:bookmarkStart w:id="376" w:name="__Fieldmark__182_2124119918"/>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2124119918"/>
      <w:bookmarkStart w:id="378" w:name="__Fieldmark__183_2124119918"/>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124119918"/>
      <w:bookmarkStart w:id="380" w:name="__Fieldmark__184_2124119918"/>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124119918"/>
      <w:bookmarkStart w:id="382" w:name="__Fieldmark__185_2124119918"/>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124119918"/>
      <w:bookmarkStart w:id="384" w:name="__Fieldmark__186_2124119918"/>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124119918"/>
      <w:bookmarkStart w:id="386" w:name="__Fieldmark__187_2124119918"/>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2124119918"/>
      <w:bookmarkStart w:id="388" w:name="__Fieldmark__188_2124119918"/>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124119918"/>
      <w:bookmarkStart w:id="390" w:name="__Fieldmark__189_2124119918"/>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124119918"/>
      <w:bookmarkStart w:id="392" w:name="__Fieldmark__190_2124119918"/>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124119918"/>
      <w:bookmarkStart w:id="394" w:name="__Fieldmark__191_2124119918"/>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124119918"/>
      <w:bookmarkStart w:id="396" w:name="__Fieldmark__192_2124119918"/>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124119918"/>
      <w:bookmarkStart w:id="398" w:name="__Fieldmark__193_2124119918"/>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3:24:00Z</dcterms:created>
  <dc:creator>Linda Quade</dc:creator>
  <dc:description/>
  <cp:keywords/>
  <dc:language>en-US</dc:language>
  <cp:lastModifiedBy>Gregg Seppala</cp:lastModifiedBy>
  <dcterms:modified xsi:type="dcterms:W3CDTF">2011-02-09T18:06:00Z</dcterms:modified>
  <cp:revision>3</cp:revision>
  <dc:subject/>
  <dc:title>Recommendation for HL7 RIM Change</dc:title>
</cp:coreProperties>
</file>